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21/2027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3064591529"/>
            <w:bookmarkStart w:id="4" w:name="__Fieldmark__48_3064591529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3064591529"/>
            <w:bookmarkStart w:id="6" w:name="__Fieldmark__51_3064591529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3064591529"/>
            <w:bookmarkStart w:id="8" w:name="__Fieldmark__54_3064591529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3064591529"/>
            <w:bookmarkStart w:id="10" w:name="__Fieldmark__60_3064591529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3064591529"/>
            <w:bookmarkStart w:id="12" w:name="__Fieldmark__63_3064591529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3064591529"/>
            <w:bookmarkStart w:id="14" w:name="__Fieldmark__66_3064591529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3064591529"/>
            <w:bookmarkStart w:id="16" w:name="__Fieldmark__72_3064591529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3064591529"/>
            <w:bookmarkStart w:id="18" w:name="__Fieldmark__75_3064591529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3064591529"/>
            <w:bookmarkStart w:id="20" w:name="__Fieldmark__78_3064591529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3064591529"/>
            <w:bookmarkStart w:id="22" w:name="__Fieldmark__84_3064591529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3064591529"/>
            <w:bookmarkStart w:id="24" w:name="__Fieldmark__87_3064591529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3064591529"/>
            <w:bookmarkStart w:id="26" w:name="__Fieldmark__90_3064591529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3064591529"/>
            <w:bookmarkStart w:id="28" w:name="__Fieldmark__96_3064591529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3064591529"/>
            <w:bookmarkStart w:id="30" w:name="__Fieldmark__99_3064591529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3064591529"/>
            <w:bookmarkStart w:id="32" w:name="__Fieldmark__102_3064591529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3064591529"/>
            <w:bookmarkStart w:id="34" w:name="__Fieldmark__108_3064591529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3064591529"/>
            <w:bookmarkStart w:id="36" w:name="__Fieldmark__111_3064591529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3064591529"/>
            <w:bookmarkStart w:id="38" w:name="__Fieldmark__114_3064591529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3064591529"/>
            <w:bookmarkStart w:id="40" w:name="__Fieldmark__177_3064591529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3064591529"/>
            <w:bookmarkStart w:id="42" w:name="__Fieldmark__180_3064591529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3064591529"/>
            <w:bookmarkStart w:id="44" w:name="__Fieldmark__183_3064591529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3064591529"/>
            <w:bookmarkStart w:id="46" w:name="__Fieldmark__189_3064591529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3064591529"/>
            <w:bookmarkStart w:id="48" w:name="__Fieldmark__192_3064591529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3064591529"/>
            <w:bookmarkStart w:id="50" w:name="__Fieldmark__195_3064591529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3064591529"/>
            <w:bookmarkStart w:id="52" w:name="__Fieldmark__201_3064591529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3064591529"/>
            <w:bookmarkStart w:id="54" w:name="__Fieldmark__204_3064591529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3064591529"/>
            <w:bookmarkStart w:id="56" w:name="__Fieldmark__207_3064591529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3064591529"/>
            <w:bookmarkStart w:id="58" w:name="__Fieldmark__213_3064591529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3064591529"/>
            <w:bookmarkStart w:id="60" w:name="__Fieldmark__216_3064591529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3064591529"/>
            <w:bookmarkStart w:id="62" w:name="__Fieldmark__219_3064591529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3064591529"/>
            <w:bookmarkStart w:id="64" w:name="__Fieldmark__225_3064591529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3064591529"/>
            <w:bookmarkStart w:id="66" w:name="__Fieldmark__228_3064591529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3064591529"/>
            <w:bookmarkStart w:id="68" w:name="__Fieldmark__231_3064591529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3064591529"/>
            <w:bookmarkStart w:id="70" w:name="__Fieldmark__237_3064591529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3064591529"/>
            <w:bookmarkStart w:id="72" w:name="__Fieldmark__240_3064591529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3064591529"/>
            <w:bookmarkStart w:id="74" w:name="__Fieldmark__243_3064591529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3064591529"/>
            <w:bookmarkStart w:id="76" w:name="__Fieldmark__251_3064591529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3064591529"/>
            <w:bookmarkStart w:id="78" w:name="__Fieldmark__254_3064591529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3064591529"/>
            <w:bookmarkStart w:id="80" w:name="__Fieldmark__257_3064591529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3064591529"/>
            <w:bookmarkStart w:id="82" w:name="__Fieldmark__265_3064591529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3064591529"/>
            <w:bookmarkStart w:id="84" w:name="__Fieldmark__268_3064591529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3064591529"/>
            <w:bookmarkStart w:id="86" w:name="__Fieldmark__271_3064591529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3064591529"/>
            <w:bookmarkStart w:id="88" w:name="__Fieldmark__278_3064591529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3064591529"/>
            <w:bookmarkStart w:id="90" w:name="__Fieldmark__281_3064591529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3064591529"/>
            <w:bookmarkStart w:id="92" w:name="__Fieldmark__284_3064591529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3064591529"/>
            <w:bookmarkStart w:id="94" w:name="__Fieldmark__290_3064591529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3064591529"/>
            <w:bookmarkStart w:id="96" w:name="__Fieldmark__293_3064591529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3064591529"/>
            <w:bookmarkStart w:id="98" w:name="__Fieldmark__296_3064591529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3064591529"/>
            <w:bookmarkStart w:id="100" w:name="__Fieldmark__302_3064591529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3064591529"/>
            <w:bookmarkStart w:id="102" w:name="__Fieldmark__305_3064591529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3064591529"/>
            <w:bookmarkStart w:id="104" w:name="__Fieldmark__308_3064591529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3064591529"/>
            <w:bookmarkStart w:id="106" w:name="__Fieldmark__405_3064591529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3064591529"/>
            <w:bookmarkStart w:id="108" w:name="__Fieldmark__408_3064591529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3064591529"/>
            <w:bookmarkStart w:id="110" w:name="__Fieldmark__411_3064591529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8_3064591529"/>
            <w:bookmarkStart w:id="112" w:name="__Fieldmark__418_3064591529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1_3064591529"/>
            <w:bookmarkStart w:id="114" w:name="__Fieldmark__421_3064591529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4_3064591529"/>
            <w:bookmarkStart w:id="116" w:name="__Fieldmark__424_3064591529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2_3064591529"/>
            <w:bookmarkStart w:id="118" w:name="__Fieldmark__432_3064591529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5_3064591529"/>
            <w:bookmarkStart w:id="120" w:name="__Fieldmark__435_3064591529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8_3064591529"/>
            <w:bookmarkStart w:id="122" w:name="__Fieldmark__438_3064591529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4_3064591529"/>
            <w:bookmarkStart w:id="124" w:name="__Fieldmark__444_3064591529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7_3064591529"/>
            <w:bookmarkStart w:id="126" w:name="__Fieldmark__447_3064591529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50_3064591529"/>
            <w:bookmarkStart w:id="128" w:name="__Fieldmark__450_3064591529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6_3064591529"/>
            <w:bookmarkStart w:id="130" w:name="__Fieldmark__456_3064591529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9_3064591529"/>
            <w:bookmarkStart w:id="132" w:name="__Fieldmark__459_3064591529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2_3064591529"/>
            <w:bookmarkStart w:id="134" w:name="__Fieldmark__462_3064591529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70_3064591529"/>
            <w:bookmarkStart w:id="136" w:name="__Fieldmark__470_3064591529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3_3064591529"/>
            <w:bookmarkStart w:id="138" w:name="__Fieldmark__473_3064591529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6_3064591529"/>
            <w:bookmarkStart w:id="140" w:name="__Fieldmark__476_3064591529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2_3064591529"/>
            <w:bookmarkStart w:id="142" w:name="__Fieldmark__482_3064591529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5_3064591529"/>
            <w:bookmarkStart w:id="144" w:name="__Fieldmark__485_3064591529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8_3064591529"/>
            <w:bookmarkStart w:id="146" w:name="__Fieldmark__488_3064591529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6_3064591529"/>
            <w:bookmarkStart w:id="148" w:name="__Fieldmark__496_3064591529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9_3064591529"/>
            <w:bookmarkStart w:id="150" w:name="__Fieldmark__499_3064591529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2_3064591529"/>
            <w:bookmarkStart w:id="152" w:name="__Fieldmark__502_3064591529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8_3064591529"/>
            <w:bookmarkStart w:id="154" w:name="__Fieldmark__508_3064591529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1_3064591529"/>
            <w:bookmarkStart w:id="156" w:name="__Fieldmark__511_3064591529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4_3064591529"/>
            <w:bookmarkStart w:id="158" w:name="__Fieldmark__514_3064591529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20_3064591529"/>
            <w:bookmarkStart w:id="160" w:name="__Fieldmark__520_3064591529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3_3064591529"/>
            <w:bookmarkStart w:id="162" w:name="__Fieldmark__523_3064591529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6_3064591529"/>
            <w:bookmarkStart w:id="164" w:name="__Fieldmark__526_3064591529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2_3064591529"/>
            <w:bookmarkStart w:id="166" w:name="__Fieldmark__532_3064591529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5_3064591529"/>
            <w:bookmarkStart w:id="168" w:name="__Fieldmark__535_3064591529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8_3064591529"/>
            <w:bookmarkStart w:id="170" w:name="__Fieldmark__538_3064591529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4_3064591529"/>
            <w:bookmarkStart w:id="172" w:name="__Fieldmark__544_3064591529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7_3064591529"/>
            <w:bookmarkStart w:id="174" w:name="__Fieldmark__547_3064591529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50_3064591529"/>
            <w:bookmarkStart w:id="176" w:name="__Fieldmark__550_3064591529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6_3064591529"/>
            <w:bookmarkStart w:id="178" w:name="__Fieldmark__556_3064591529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9_3064591529"/>
            <w:bookmarkStart w:id="180" w:name="__Fieldmark__559_3064591529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2_3064591529"/>
            <w:bookmarkStart w:id="182" w:name="__Fieldmark__562_3064591529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8_3064591529"/>
            <w:bookmarkStart w:id="184" w:name="__Fieldmark__568_3064591529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1_3064591529"/>
            <w:bookmarkStart w:id="186" w:name="__Fieldmark__571_3064591529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4_3064591529"/>
            <w:bookmarkStart w:id="188" w:name="__Fieldmark__574_3064591529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80_3064591529"/>
            <w:bookmarkStart w:id="190" w:name="__Fieldmark__580_3064591529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3_3064591529"/>
            <w:bookmarkStart w:id="192" w:name="__Fieldmark__583_3064591529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6_3064591529"/>
            <w:bookmarkStart w:id="194" w:name="__Fieldmark__586_3064591529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2_3064591529"/>
            <w:bookmarkStart w:id="196" w:name="__Fieldmark__592_3064591529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5_3064591529"/>
            <w:bookmarkStart w:id="198" w:name="__Fieldmark__595_3064591529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8_3064591529"/>
            <w:bookmarkStart w:id="200" w:name="__Fieldmark__598_3064591529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4_3064591529"/>
            <w:bookmarkStart w:id="202" w:name="__Fieldmark__604_3064591529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7_3064591529"/>
            <w:bookmarkStart w:id="204" w:name="__Fieldmark__607_3064591529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10_3064591529"/>
            <w:bookmarkStart w:id="206" w:name="__Fieldmark__610_3064591529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8_3064591529"/>
            <w:bookmarkStart w:id="208" w:name="__Fieldmark__618_3064591529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21_3064591529"/>
            <w:bookmarkStart w:id="210" w:name="__Fieldmark__621_3064591529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4_3064591529"/>
            <w:bookmarkStart w:id="212" w:name="__Fieldmark__624_3064591529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31_3064591529"/>
            <w:bookmarkStart w:id="214" w:name="__Fieldmark__631_3064591529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4_3064591529"/>
            <w:bookmarkStart w:id="216" w:name="__Fieldmark__634_3064591529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7_3064591529"/>
            <w:bookmarkStart w:id="218" w:name="__Fieldmark__637_3064591529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9_3064591529"/>
            <w:bookmarkStart w:id="220" w:name="__Fieldmark__799_3064591529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2_3064591529"/>
            <w:bookmarkStart w:id="222" w:name="__Fieldmark__802_3064591529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5_3064591529"/>
            <w:bookmarkStart w:id="224" w:name="__Fieldmark__805_3064591529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7_3064591529"/>
            <w:bookmarkStart w:id="226" w:name="__Fieldmark__817_3064591529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20_3064591529"/>
            <w:bookmarkStart w:id="228" w:name="__Fieldmark__820_3064591529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3_3064591529"/>
            <w:bookmarkStart w:id="230" w:name="__Fieldmark__823_3064591529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9_3064591529"/>
            <w:bookmarkStart w:id="232" w:name="__Fieldmark__829_3064591529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2_3064591529"/>
            <w:bookmarkStart w:id="234" w:name="__Fieldmark__832_3064591529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5_3064591529"/>
            <w:bookmarkStart w:id="236" w:name="__Fieldmark__835_3064591529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41_3064591529"/>
            <w:bookmarkStart w:id="238" w:name="__Fieldmark__841_3064591529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4_3064591529"/>
            <w:bookmarkStart w:id="240" w:name="__Fieldmark__844_3064591529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7_3064591529"/>
            <w:bookmarkStart w:id="242" w:name="__Fieldmark__847_3064591529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8_3064591529"/>
            <w:bookmarkStart w:id="244" w:name="__Fieldmark__888_3064591529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91_3064591529"/>
            <w:bookmarkStart w:id="246" w:name="__Fieldmark__891_3064591529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4_3064591529"/>
            <w:bookmarkStart w:id="248" w:name="__Fieldmark__894_3064591529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900_3064591529"/>
            <w:bookmarkStart w:id="250" w:name="__Fieldmark__900_3064591529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3_3064591529"/>
            <w:bookmarkStart w:id="252" w:name="__Fieldmark__903_3064591529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6_3064591529"/>
            <w:bookmarkStart w:id="254" w:name="__Fieldmark__906_3064591529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2_3064591529"/>
            <w:bookmarkStart w:id="256" w:name="__Fieldmark__912_3064591529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5_3064591529"/>
            <w:bookmarkStart w:id="258" w:name="__Fieldmark__915_3064591529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8_3064591529"/>
            <w:bookmarkStart w:id="260" w:name="__Fieldmark__918_3064591529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4_3064591529"/>
            <w:bookmarkStart w:id="262" w:name="__Fieldmark__924_3064591529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7_3064591529"/>
            <w:bookmarkStart w:id="264" w:name="__Fieldmark__927_3064591529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30_3064591529"/>
            <w:bookmarkStart w:id="266" w:name="__Fieldmark__930_3064591529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6_3064591529"/>
            <w:bookmarkStart w:id="268" w:name="__Fieldmark__936_3064591529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9_3064591529"/>
            <w:bookmarkStart w:id="270" w:name="__Fieldmark__939_3064591529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2_3064591529"/>
            <w:bookmarkStart w:id="272" w:name="__Fieldmark__942_3064591529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7_3064591529"/>
            <w:bookmarkStart w:id="276" w:name="__Fieldmark__1007_3064591529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11_3064591529"/>
            <w:bookmarkStart w:id="278" w:name="__Fieldmark__1011_3064591529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3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ab/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0</wp:posOffset>
          </wp:positionH>
          <wp:positionV relativeFrom="page">
            <wp:posOffset>1036955</wp:posOffset>
          </wp:positionV>
          <wp:extent cx="5828665" cy="6597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291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1261</Words>
  <Characters>7191</Characters>
  <CharactersWithSpaces>8436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5-01-08T17:10:00Z</dcterms:modified>
  <cp:revision>1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